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000000"/>
          <w:kern w:val="2"/>
          <w:sz w:val="22"/>
          <w:szCs w:val="20"/>
          <w:lang w:val="pt-PT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MS Mincho;ＭＳ 明朝" w:cs="Arial" w:ascii="Arial" w:hAnsi="Arial"/>
          <w:b/>
          <w:bCs/>
          <w:smallCaps/>
          <w:color w:val="auto"/>
          <w:kern w:val="2"/>
          <w:sz w:val="22"/>
          <w:szCs w:val="22"/>
          <w:lang w:val="pt-BR" w:eastAsia="zxx" w:bidi="ar-SA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MS Mincho;ＭＳ 明朝" w:cs="Arial" w:ascii="Arial" w:hAnsi="Arial"/>
          <w:b/>
          <w:bCs/>
          <w:smallCaps/>
          <w:color w:val="auto"/>
          <w:kern w:val="2"/>
          <w:sz w:val="22"/>
          <w:szCs w:val="22"/>
          <w:lang w:val="pt-BR" w:eastAsia="zxx" w:bidi="ar-SA"/>
        </w:rPr>
        <w:t>Conselho Nacional de Recursos Hídricos</w:t>
      </w:r>
    </w:p>
    <w:p>
      <w:pPr>
        <w:pStyle w:val="Normal"/>
        <w:spacing w:lineRule="exact" w:line="240" w:before="0" w:after="120"/>
        <w:ind w:left="0" w:right="30" w:hanging="0"/>
        <w:jc w:val="center"/>
        <w:rPr/>
      </w:pP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PROPOSTA DE RESOLUÇÃO N</w:t>
      </w: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 xml:space="preserve"> _____, DE ___ DE _____________ DE 2010</w:t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120"/>
        <w:ind w:left="0" w:right="425" w:hanging="0"/>
        <w:jc w:val="center"/>
        <w:rPr>
          <w:rStyle w:val="WWFontepargpadro11"/>
          <w:rFonts w:eastAsia="Times New Roman" w:cs="Times New Roman"/>
          <w:b/>
          <w:b/>
          <w:bCs/>
          <w:color w:val="FF0000"/>
          <w:kern w:val="2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spacing w:lineRule="exact" w:line="240" w:before="0" w:after="120"/>
        <w:ind w:left="5103" w:right="0" w:hanging="0"/>
        <w:jc w:val="both"/>
        <w:rPr/>
      </w:pP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>Aprova o programa de trabalho e a respectiva proposta orçamentária da Secretaria-Executiva do Conselho Nacional de Recursos Hídricos para o exercício de 2011.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Lucida Sans Unicode" w:cs="Times New Roman"/>
          <w:color w:val="auto"/>
          <w:kern w:val="2"/>
          <w:sz w:val="24"/>
          <w:szCs w:val="20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</w:t>
      </w:r>
      <w:r>
        <w:rPr>
          <w:rFonts w:eastAsia="Lucida Sans Unicode" w:cs="Times New Roman"/>
          <w:color w:val="auto"/>
          <w:kern w:val="2"/>
          <w:sz w:val="24"/>
          <w:szCs w:val="24"/>
          <w:lang w:val="pt-BR" w:eastAsia="ar-SA" w:bidi="ar-SA"/>
        </w:rPr>
        <w:t>, em todos os níveis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Corpodetexto31"/>
        <w:tabs>
          <w:tab w:val="clear" w:pos="1134"/>
          <w:tab w:val="left" w:pos="1440" w:leader="none"/>
        </w:tabs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Considerando que o artigo 46 da Lei n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9.433, de 1997, estabelece as competências da Secretaria-Executiva do Conselho Nacional de Recursos Hídricos, entre as quais: </w:t>
      </w: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>“V - elaborar seu programa de trabalho e respectiva proposta orçamentária anual e submetê-los à aprovação do Conselho Nacional de Recursos Hídricos”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Considerando o disposto na Lei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11.653, de 7 de abril de 2008, que dispõe sobre o Plano Plurianual para o período 2008/2011, em seu Programa: Gestão da Política Nacional de Recursos Hídricos - Ação (4999): Funcionamento do Conselho Nacional de Recursos Hídricos, resolve: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Cs/>
          <w:color w:val="auto"/>
          <w:kern w:val="2"/>
          <w:sz w:val="24"/>
          <w:szCs w:val="24"/>
          <w:lang w:val="pt-BR" w:eastAsia="zxx" w:bidi="ar-SA"/>
        </w:rPr>
        <w:t xml:space="preserve"> Aprovar o programa de trabalho e a respectiva proposta orçamentária da Secretaria-Executiva do Conselho Nacional de Recursos Hídricos para o exercício de 2011, na forma do Anexo a esta Resolução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Cs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4963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05" w:leader="none"/>
                <w:tab w:val="left" w:pos="303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/>
                <w:bCs/>
                <w:i w:val="false"/>
                <w:iCs w:val="false"/>
                <w:szCs w:val="24"/>
              </w:rPr>
              <w:t>SILVANO SILVÉRIO DA COSTA</w:t>
            </w:r>
          </w:p>
        </w:tc>
      </w:tr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ANEXO</w:t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Programa de Trabalho e Proposta Orçamentária da Secretaria-Executiva do Conselho Nacional de Recursos Hídricos para 2011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INTRODUÇÃO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sse Programa de Trabalho e Proposta Orçamentária atendem ao que dispõe a Lei n</w:t>
      </w:r>
      <w:r>
        <w:rPr>
          <w:rFonts w:eastAsia="TimesNewRomanPSMT;Times New Roman" w:cs="TimesNewRomanPSMT;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9.433, de 1997, em seu artigo 46, inciso V - </w:t>
      </w:r>
      <w:r>
        <w:rPr>
          <w:rFonts w:eastAsia="Times New Roman" w:cs="Times New Roman"/>
          <w:i/>
          <w:color w:val="auto"/>
          <w:kern w:val="2"/>
          <w:sz w:val="24"/>
          <w:szCs w:val="24"/>
          <w:lang w:val="pt-BR" w:eastAsia="zxx" w:bidi="ar-SA"/>
        </w:rPr>
        <w:t>compete à Secretaria Executiva do Conselho Nacional de Recursos Hídricos-CNRH elaborar seu programa de trabalho e respectiva proposta orçamentária anual e submetê-los à aprovação do CNRH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; e o Regimento Interno do Colegiado, em seu artigo 42, inciso III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 Secretaria Executiva do CNRH é exercida pela Secretaria de Recursos Hídricos e Ambiente Urbano do Ministério do Meio Ambiente, por meio da Gerência de Apoio ao CNRH, à qual compete prestar apoio administrativo, técnico e financeiro ao CNRH e instruir os expedientes provenientes dos Conselhos Estaduais de Recursos Hídricos e dos Comitês de Bacia Hidrográfica. Para cumprimento dessa função, foi estabelecido um objetivo para a Secretaria-Executiva do CNRH: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Operacionalização do Conselho Nacional de Recursos Hídricos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 desempenho da atribuição que lhe foi legalmente conferida, à Secretaria Executiva do CNRH requer a execução das atividades aqui relacionadas para 2011</w:t>
      </w:r>
      <w:r>
        <w:rPr>
          <w:rStyle w:val="Refdenotaderodap"/>
          <w:rStyle w:val="FootnoteAnchor"/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footnoteReference w:id="2"/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. Cabe ressaltar a correlação das atividades pontuais da Secretaria Executiva do CNRH com as demandas provenientes das Câmaras Técnicas e do Plenário do CNRH.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ATIVIDADES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ssas atividades são relacionadas ao apoio administrativo, técnico e financeiro necessários para o suporte operacional do Plenário do CNRH, de suas Câmaras Técnicas-CTs e dos Grupos de Trabalho em funcionamento, assegurando a continuidade e atuação bem sucedida do Conselho na definição do rumo da Política Nacional de Recursos Hídric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bookmarkStart w:id="0" w:name="OLE_LINK1"/>
      <w:bookmarkEnd w:id="0"/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 xml:space="preserve">Subsidiar o Presidente 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o Conselho nas suas atribuições, entre elas a de submeter à apreciação do Plenário os assuntos que lhe forem encaminhados, ouvidas as respectivas Câmaras Técnic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xecutar serviços de assessoria e relatoria do CNRH e das CT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as reuniões do Plenário do CNRH, sendo duas Reuniões Ordinárias e estimativa de três Reuniões Extraordinári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as reuniões das Câmaras Técnicas e de seus respectivos grupos de trabalh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Realizar duas reuniões com os presidentes das câmaras técnicas, objetivando o planejamento das atividad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ncaminhar às câmaras técnicas propostas de deliberações a serem avaliadas, para posterior apreciação do texto pelo Plenário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poiar a realização de eventos como oficinas, simpósios e seminários sobre temas específicos que estejam em discussão n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isponibilizar e divulgar informações dos trabalhos do CNRH, por meio de instrumentos institucionais do MMA e mídia externa (página eletrônica, informativo eletrônico e contatos com meios de comunicaçã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ivulgar as publicações das deliberaçõ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perfeiçoar e Manter atualizado o conteúdo do Sítio Eletrônico do CNRH &lt;</w:t>
      </w:r>
      <w:hyperlink r:id="rId3">
        <w:r>
          <w:rPr>
            <w:rStyle w:val="InternetLink"/>
            <w:rFonts w:eastAsia="Times New Roman" w:cs="Times New Roman"/>
            <w:kern w:val="2"/>
            <w:sz w:val="24"/>
            <w:szCs w:val="24"/>
            <w:lang w:eastAsia="zxx"/>
          </w:rPr>
          <w:t>www.cnrh.gov.br</w:t>
        </w:r>
      </w:hyperlink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zxx"/>
        </w:rPr>
        <w:t>&gt;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publicações referentes à Política Nacional de Recursos Hídr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Receber, analisar e emitir pareceres sobre propostas para a criação de comitês 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de bacia hidrográfica em rios de domínio da Uni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Elaborar parecer técnico referente aos processos decorrentes das deliberações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seu programa de trabalho e respectiva proposta orçamentária anual e submetê-los à aprovação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Planejar a curto, médio e longo prazos as atividades do CNRH, submetendo ao Plenário para deliberação, e proceder à sua avaliação sistemát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Promover a integração do tema Recursos Hídricos com demais temas de interface com outros colegiad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bookmarkStart w:id="1" w:name="OLE_LINK1"/>
      <w:bookmarkEnd w:id="1"/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companhar o cumprimento das deliberações do CNRH com a finalidade de elaboração do relatório de atividades do Conselh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conteúdo e providenciar a editoração e reprodução da 9ª Edição do Conjunto de Normas Legais (impresso + CD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estudos sobre a viabilidade da criação da rede de secretarias executivas dos conselhos estaduais de recursos hídricos e comitês de bacias hidrográficas de rios de domínio da união, bem como o planejamento de sua institucionaliz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Estruturar e criar o Cadastro 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de Organizações Civis de Recursos Hídricos (COREH), conforme Resolução CNRH nº 106, de 201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i w:val="false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Realizar o cadastro das organizações civis de recursos hídricos, conforme Resolução CNRH nº 106, de 2010; 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Reestruturar a equipe, atividades e regimento interno a partir das novas atribuições colocadas pela Lei nº 12.334, de 2010.</w:t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pt-BR" w:eastAsia="zxx" w:bidi="ar-SA"/>
        </w:rPr>
        <w:t>PROPOSTA ORÇAMENTÁRIA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tualmente, os recursos necessários ao funcionamento da Secretaria Executiva do CNRH estão previstos no Plano Plurianual 2008-2011 - Programa: Gestão da Política Nacional de Recursos Hídricos, na Ação 4999: Funcionamento do Conselho Nacional de Recursos Hídricos. Para o ano de 2011, está previsto o valor de </w:t>
      </w:r>
      <w:r>
        <w:rPr>
          <w:rFonts w:eastAsia="Times New Roman" w:cs="Times New Roman"/>
          <w:color w:val="000000"/>
          <w:kern w:val="2"/>
          <w:sz w:val="24"/>
          <w:szCs w:val="24"/>
          <w:shd w:fill="auto" w:val="clear"/>
          <w:lang w:val="pt-BR" w:eastAsia="zxx" w:bidi="ar-SA"/>
        </w:rPr>
        <w:t>R$ 987.366,53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 Quadro a seguir apresenta a previsão de recursos necessários para o funcionamento da Secretaria Executiva do CNRH em 2011.</w:t>
      </w:r>
    </w:p>
    <w:p>
      <w:pPr>
        <w:pStyle w:val="Normal"/>
        <w:spacing w:lineRule="exact" w:line="240" w:before="0" w:after="120"/>
        <w:jc w:val="right"/>
        <w:rPr/>
      </w:pPr>
      <w:r>
        <w:rPr/>
        <w:t>Valor em R$ 1,00</w:t>
      </w:r>
    </w:p>
    <w:tbl>
      <w:tblPr>
        <w:tblW w:w="102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4"/>
        <w:gridCol w:w="3412"/>
      </w:tblGrid>
      <w:tr>
        <w:trPr>
          <w:trHeight w:val="414" w:hRule="exac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Discriminação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20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Mão de Obra Temporária(1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9.405,32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Diárias, Passagens - 67 reuniões de CTs e 5 reuniões de Plenário (2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260.336,9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Serviços Gráficos (3) 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30.00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onorização, Gravação e Degravação - 67 reuniões de CTs e 5 reuniões de Plenário (4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68.31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Eventos (5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34.388,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erviço de terceiros – pessoa jurídica (6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374.896,4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shd w:fill="auto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pt-BR" w:eastAsia="zxx" w:bidi="ar-SA"/>
              </w:rPr>
              <w:t>987.366,5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Dois servidores temporários nível IV (R$ 102.253/ano/servidor) e um servidor temporário nível III (R$ 28.358/ano/servidor), somente no mês de janeiro – finalização dos contratos. Devido ao aumento das competências há necessidade de ampliação da composição da equip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O custo médio com diárias e passagens foi de R$ 3.287,08/reunião (de jan-out/2010). No valor total foi acrescido 10%, devido a possíveis aumentos. Para 2011, está se adotando o número médio de reuniões de CTs ocorridos de 2000 à 2009. Observaçõ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9</w:t>
      </w:r>
      <w:r>
        <w:rPr>
          <w:rFonts w:eastAsia="Times New Roman" w:cs="Times New Roman"/>
          <w:color w:val="auto"/>
          <w:kern w:val="2"/>
          <w:sz w:val="20"/>
          <w:szCs w:val="20"/>
          <w:u w:val="single"/>
          <w:vertAlign w:val="superscript"/>
          <w:lang w:val="pt-BR" w:eastAsia="zxx" w:bidi="ar-SA"/>
        </w:rPr>
        <w:t>a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Edição do Conjunto de Normas (5.000 exemplares – 500 páginas; 5.000 foldes do CNRH atualizado; 300 brochuras – 25 páginas com os resultados da Oficina sobre a Gestão de Recursos Hídricos em Corpos de Água Intermitente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Estimativa de 67 reuniões, a partir da média do número de reuniões ocorridas de 2000 à 2010. Custo p or reunião de CT – R$ 800,00 e Custo por reunião do Plenário do CNRH – R$ 1.700,00. Contrato de 2010, custo de sonorização R$ 25/h, gravação R$ 25/h e degravação R$ 120/h, para correção foi acrescido 10%. Tecnicamente foi escolhida a opção de degravação, não mais a estenotip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Mantido o valor de 200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>Contratação de consultoria para elaborar estudo sobre a viabilidade a criação da rede de secretarias executivas dos conselhos estaduais de recursos hídricos e comitês de bacias hidrográficas de rios de domínio da união, bem como o planejamento de sua institucionalização; contratação de serviços de terceiros para aperfeiçoamento do sitio eletrônico do CNRH;Contratação de consultoria para e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struturar, criar e realizar o Cadastro </w:t>
      </w:r>
      <w:r>
        <w:rPr>
          <w:rFonts w:eastAsia="Times New Roman" w:cs="Times New Roman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  <w:t>de Organizações Civis de Recursos Hídricos (COREH), conforme Resolução CNRH nº 106, de 2010; Contratação de consultoria para assessoria sobre Segurança de Barragens, conforme Lei nº 12.334, de 2010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Observações; não estão computadas despesas com pessoal permanente da União e das unidades federadas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b/>
              <w:color w:val="auto"/>
              <w:kern w:val="2"/>
              <w:sz w:val="16"/>
              <w:szCs w:val="16"/>
              <w:lang w:val="pt-BR" w:eastAsia="zxx" w:bidi="ar-SA"/>
            </w:rPr>
            <w:fldChar w:fldCharType="begin"/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instrText xml:space="preserve"> PAGE </w:instrText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fldChar w:fldCharType="separate"/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t>4</w:t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ab/>
        <w:t xml:space="preserve"> A qualquer tempo, para atendimento das necessidades do CNRH, poderão ser realizadas alterações neste Programa de Trabalh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/>
  </w:style>
  <w:style w:type="character" w:styleId="CaracteresdeNotadeRodap">
    <w:name w:val="Caracteres de Nota de Rodapé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Caracteresdenotaderodap1">
    <w:name w:val="Caracteres de nota de rodapé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WWRefdenotaderodap">
    <w:name w:val="WW-Ref. de nota de rodapé"/>
    <w:qFormat/>
    <w:rPr>
      <w:vertAlign w:val="superscript"/>
    </w:rPr>
  </w:style>
  <w:style w:type="character" w:styleId="Refdenotadefim">
    <w:name w:val="Ref. de nota de fim"/>
    <w:qFormat/>
    <w:rPr>
      <w:vertAlign w:val="superscript"/>
    </w:rPr>
  </w:style>
  <w:style w:type="character" w:styleId="TextodebaloChar">
    <w:name w:val="Texto de balão Char"/>
    <w:basedOn w:val="Fontepargpadro"/>
    <w:qFormat/>
    <w:rPr>
      <w:rFonts w:ascii="Tahoma" w:hAnsi="Tahoma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11">
    <w:name w:val="WW-Absatz-Standardschriftart111111111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eastAsia="zxx" w:bidi="ar-S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WWTtulo1">
    <w:name w:val="WW-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2">
    <w:name w:val="WW-Título1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szCs w:val="20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eastAsia="zxx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h.gov.br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28:00Z</dcterms:created>
  <dc:creator>annaflavia</dc:creator>
  <dc:description/>
  <dc:language>en-US</dc:language>
  <cp:lastModifiedBy>iguaci dias</cp:lastModifiedBy>
  <cp:lastPrinted>2010-10-06T10:46:00Z</cp:lastPrinted>
  <dcterms:modified xsi:type="dcterms:W3CDTF">2010-01-15T16:28:00Z</dcterms:modified>
  <cp:revision>2</cp:revision>
  <dc:subject/>
  <dc:title>RESOLUÇÃO Nº   , DE   DE  JULHO DE 2004</dc:title>
</cp:coreProperties>
</file>